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MOŠTÁRNA NA PARCELE Č. 946/1</w:t>
      </w:r>
    </w:p>
    <w:p>
      <w:pPr>
        <w:pStyle w:val="Normal"/>
        <w:ind w:left="708" w:right="0" w:hanging="0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KATASTRÁLNÍ ÚZEMÍ VALTI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PROJEKT PRO STAVEBNÍ POVOLENÍ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Kanalizace,voda,UT,chlazení,VZT,ply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left="2832" w:right="0" w:hanging="2124"/>
        <w:rPr>
          <w:sz w:val="32"/>
          <w:szCs w:val="32"/>
        </w:rPr>
      </w:pPr>
      <w:r>
        <w:rPr>
          <w:sz w:val="32"/>
          <w:szCs w:val="32"/>
        </w:rPr>
        <w:t>Investor:</w:t>
        <w:tab/>
        <w:t>Střední odborná škola vinařská a SOU zahradnické, sobotní 116, Valtice, 691 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Vypracoval:      </w:t>
        <w:tab/>
        <w:t>Ing. Michal  Skalík, Jiří Götz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Dne:               </w:t>
        <w:tab/>
        <w:t xml:space="preserve">leden 20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KANALIZA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Úvod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jekt ZTI řeší nové rozvody kanalizace v části objektu a její napojení na stávající jím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Ležatá kanalizace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Kanalizační potrubí je vedeno od stoupaček a podlahových vpustí do venkovní části a podél objektu je kanalizace napojena na stávající kanalizační jímku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Svislé potrubí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Stoupací potrubí je napojeno na ležatou kanalizaci a je vyvedeno ze zdi pro napojení zařizovacích předmětů. Na patě stoupačky je osazen čistící kus. 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Připojovací potrubí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Zařizovací předměty jsou napojeny připojovacím potrubím na jednotlivé stoupačky kanalizace.</w:t>
        <w:tab/>
        <w:t>Odvod kondenzátu od chladících jednotek  bude napojen na kanalizaci přes kondenzátní sifon HL 13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Dešťové  potrub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távajíc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Materiá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rdlové  potrubí  PVC KG Sn 4……ležatá  kanal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rdlové  potrubí  PVC HT………svislá a připojovací kanal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Závěr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Kanalizace bude vedena v minimálním spádu 2 %. Potrubí je vedeno ve výkopu nebo ve zdech ve vysekaných drážkác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Montáž potrubí bude provedena dle platných předpisů a norem odbornou firmou s dodržením BOZP. Po montáži potrubí bude provedena tlaková zkouška napuštěním vodou a kouřem. O výsledku zkoušek bude vyhotoven záp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VODOVOD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Vodovodní přípojka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Stávajíc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Vnitřní vod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ozvod studené vody je  napojen na stávající vodovodní potrubí v místnosti 1.06 a je přiveden do prostoru moštárn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V moštárně je voda rozvedena k jednotlivým zahradním kohoutům určeným pro napojení technologi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ále je v místnosti osazen dvoudřez a vývod pro dopouštění UT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Ohřev TUV je zajištěn v elektrickém tlakovém zásobníku s pojistným ventilem, umístěným u dvoudřezu . Objem elektrického zásobníku je 10 litrů. 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Materiál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Materiál potrubí v objektu  bude z materiálu PPR PN 16 (Hostalen)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Potrubí je vedeno v podlaze nebo ve zdech ve vysekaných drážkách a je opatřeno návlekovou izolací Mirelon v požadované tloušť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Po montáži potrubí bude provedena tlaková zkouška, proplach a dezinfekce. O výsledku zkoušky provede prováděcí firma zápis. Potrubí bude montováno dle platných předpisů a norem odbornou firmou s dodržením BOZ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Zařizovací předměty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Jsou navrženy standardního typu a výběru investora. Nerezový dvoudřez osazený na konzolích s nástěnnými pákovými bateriemi dřezovým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u w:val="single"/>
        </w:rPr>
        <w:t>ÚSTŘEDNÍ VYTÁPĚ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jekt řeší ústřední vytápění v prostoru moštár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ytápění v prostoru moštárny je navrženo teplovodním dvoutrubkovým systémem ústředního vytápění s deskovými těles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drojem tepla je navržen nástěnný plynový kotel Protherm Panter 12 KTO o výkonu 3,5 – 12,6 k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tel je vybaven elektronicky řízeným oběhovým čerpadlem, pojistným ventilem, expanzní nádobou, bezpečnostními prvky, ochranou proti zamrznutí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tel je v provedení „ turbo „ s odtahem spalin vyvedeným koaxiálním potrubím 60/100 přes obvodovou zeď do venkovního prosto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řívod vzduchu je tímto koaxiálním potrubím 60/100 přiveden ke kot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d kotle je potrubí UT vedeno v podlaze k otopným tělesů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ělesa jsou desková ( Korado) v provedení VK s integrovaným termostatickým ventilem. Na tělesech jsou osazeny ruční hlavice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Teplotu v místnosti bytové jednotky bude řídit pokojový termostat např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Protherm Exacontrol 7) s  týdenním  časovým rozlišením.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trubí bude měděné a opatřené návlekovou tepelnou izolací (MIRELON) v požadované tloušťce 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trubí bude vedeno v podlaze a tělesa budou připojena ze zdi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 montáži rozvodu UT bude provedena tlaková a topná zkouš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lý systém bude propláchnut vodou. Celý systém bude následně zaregulován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Montáž ústředního topení bude provedena dle platných předpisů a norem odbornou firmou s dodržením BOZP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u w:val="single"/>
        </w:rPr>
        <w:t>CHLAZ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jekt řeší návrh chlazení v rekonstruovaném objektu a jeho řešení v jednotlivých sklade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hlazení v jednotlivých skladech je řešeno nástěnnými klimajednotkami  Toshiba . Každý sklad na ovoce má svoji klimajednot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ednotka má chladící výkon 5 k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Vnitřní jednotka je umístěna na obvodové zdi pod stropem. Vnější část je umístněna na fasádě obvodového zdiv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Vnitřní a vnější jednotka je propojena měděným potrubím tepelně izolovaným na chlad, které je vedeno ve vysekaných drážkách ve zde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Jednotky budou elektricky připojeny viz . profese elektro .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Jednotky  v jednotlivých bytech budou řízeny panelem s termostatem, přepínačem otáček ventilátoru a vypínačem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nitřní jednotky s výparníkem budou mít zajištěn odvod kondenzátu  do kanalizace přes kondenzátní sifony HL 1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 montáži rozvodu chlazení bude provedena tlaková a funkční zkouš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ntáž rozvodu chlazení bude provedena dle platných předpisů a norem odbornou specializovanou firmou s dodržením BOZ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u w:val="single"/>
        </w:rPr>
        <w:t>VZDUCHOTECHN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rojekt řeší přívod a odvod vzduchu z moštár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ětrání je navrženo jako podtlakové s odtahovým ventilátorem umístěným  v obvodovém zdivu pod stropem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řívod vzduchu je umístněn na protější obvodové zdi při zemi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trubí je navrženo hliníkové „SPIRO“ 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Na fasádě bude osazena  krycí mřížka se žaluzií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trubí je vedeno ve vysekaných prostupech zdí.</w:t>
      </w:r>
    </w:p>
    <w:p>
      <w:pPr>
        <w:pStyle w:val="Normal"/>
        <w:ind w:left="0" w:right="0" w:firstLine="708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Spínání ventilátoru bude zajištěno  samostatným vypínačem 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Montáž potrubí bude zajištěno odbornou firmou . Funkčnost zařízení </w:t>
      </w:r>
      <w:ins w:id="0" w:author="Jirka" w:date="2012-01-22T18:5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prověří provozní zkoušk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LYNOINSTALAC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rojekt řeší napojení části nového vnitřního plynovodu a jeho přivedení k plynovému kotli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Nové potrubí plynu je napojeno v sousední místnosti 1.06 na stávající plynovod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Potrubí uvnitř objektu je přivedeno do místnosti moštárny  k plynovému nástěnnému kotli Protherm PANTHER 12 KTO o výkonu 3,5 – 12,6 kW, který je osazen v rohu místnosti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trubí plynovodu je měděné a  bude opatřeno nátěrem ve žluté barvě. Celé potrubí bude vedené po zdi a bude vodivě pospojeno a uzemně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řed plynovým kotlem je osazen kulový uzávěr pro možné odpojení spotřebič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tel je v provedení turbo s nuceným odtahem spalin  spalinovým ventilátorem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Přívod a odvod vzduchu plynového kotle bude zajištěn koaxiálním potrubím  60/100 ,  které je vyvedeno do obvodového zdiva na fasádu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Vzduch v prostoru místnosti moštárny nebude využíván pro spalování plynu v kotli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 montáži plynového  potrubí bude provedena tlaková zkouška a reviz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>Potrubí bude montováno dle platných předpisů a norem odbornou firmou s dodržením BOZP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09:00Z</dcterms:created>
  <dc:creator>Nouza</dc:creator>
  <dc:description/>
  <dc:language>en-US</dc:language>
  <cp:lastModifiedBy/>
  <cp:lastPrinted>2015-01-23T11:28:00Z</cp:lastPrinted>
  <dcterms:modified xsi:type="dcterms:W3CDTF">2015-01-23T10:28:43Z</dcterms:modified>
  <cp:revision>10</cp:revision>
  <dc:subject/>
  <dc:title>TECHNICKÁ  ZPRÁVA</dc:title>
</cp:coreProperties>
</file>